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0"/>
        <w:gridCol w:w="690"/>
        <w:gridCol w:w="540"/>
        <w:gridCol w:w="360"/>
        <w:gridCol w:w="336"/>
        <w:gridCol w:w="384"/>
        <w:gridCol w:w="313"/>
        <w:gridCol w:w="587"/>
        <w:gridCol w:w="110"/>
        <w:gridCol w:w="610"/>
        <w:gridCol w:w="86"/>
        <w:gridCol w:w="634"/>
        <w:gridCol w:w="63"/>
        <w:gridCol w:w="297"/>
        <w:gridCol w:w="400"/>
        <w:gridCol w:w="680"/>
        <w:gridCol w:w="16"/>
        <w:gridCol w:w="344"/>
        <w:gridCol w:w="180"/>
        <w:gridCol w:w="173"/>
        <w:gridCol w:w="697"/>
        <w:gridCol w:w="750"/>
      </w:tblGrid>
      <w:tr>
        <w:trPr>
          <w:trHeight w:val="90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注　　一．金額はアラビア数字で記入し、首標金額の訂正は認めません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二．金額の頭部に￥印を表示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三．現金払、送金払、口座振替の希望する支払方法に○印を記入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なお、口座振替にあたっては、銀行名、支店名、口座番号を記入し、当座・普通のいずれかを○で囲んで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四．※印には記入しないでください。</w:t>
            </w:r>
          </w:p>
        </w:tc>
        <w:tc>
          <w:tcPr>
            <w:tcW w:w="738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書整理番号</w:t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180" w:type="dxa"/>
            <w:gridSpan w:val="2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>前払金請求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50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55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180" w:type="dxa"/>
            <w:gridSpan w:val="23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ただし、下記内訳のとおり、上記金</w:t>
            </w:r>
            <w:r>
              <w:rPr/>
              <w:t>額を請求します。</w:t>
            </w:r>
          </w:p>
          <w:tbl>
            <w:tblPr>
              <w:tblW w:w="756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>
                <w:trHeight w:val="2284" w:hRule="atLeast"/>
              </w:trPr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１．現金払（直接払）　２．送金払（隔地払）　３．口座振替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銀行名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支店名　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　　　　当座・普通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番号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口座名義人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年　　月　　日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栗原市長　　　　　　　　殿</w:t>
            </w:r>
          </w:p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住　　　　所</w:t>
            </w:r>
          </w:p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　　　　　　　　　　　　　　　　　　　　商号又は名称</w:t>
            </w:r>
          </w:p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代表者職氏名　　　　　　　　　　　　　　　印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電話</w:t>
            </w:r>
          </w:p>
        </w:tc>
      </w:tr>
      <w:tr>
        <w:trPr>
          <w:trHeight w:val="49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18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　　　　訳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年　　月　　日</w:t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1"/>
                <w:kern w:val="0"/>
                <w:sz w:val="22"/>
                <w:szCs w:val="22"/>
              </w:rPr>
              <w:t>委託業務の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1"/>
                <w:kern w:val="0"/>
                <w:sz w:val="22"/>
                <w:szCs w:val="22"/>
              </w:rPr>
              <w:t>称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1"/>
                <w:kern w:val="0"/>
                <w:sz w:val="22"/>
                <w:szCs w:val="22"/>
              </w:rPr>
              <w:t>委託業務の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1"/>
                <w:kern w:val="0"/>
                <w:sz w:val="22"/>
                <w:szCs w:val="22"/>
              </w:rPr>
              <w:t>所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栗原市　　　　　　　　　　　　　　　地内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2"/>
                <w:kern w:val="0"/>
                <w:sz w:val="22"/>
                <w:szCs w:val="22"/>
              </w:rPr>
              <w:t>既受領額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訳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既受領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前払金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回請求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１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残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２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171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請求書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受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付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約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支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限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月　日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検収（検査）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1:35:00Z</dcterms:created>
  <dc:creator>01145</dc:creator>
  <dc:description/>
  <cp:keywords/>
  <dc:language>en-US</dc:language>
  <cp:lastModifiedBy>熊谷 純子</cp:lastModifiedBy>
  <cp:lastPrinted>2012-08-14T16:24:00Z</cp:lastPrinted>
  <dcterms:modified xsi:type="dcterms:W3CDTF">2022-04-20T00:54:00Z</dcterms:modified>
  <cp:revision>11</cp:revision>
  <dc:subject/>
  <dc:title>注　　一</dc:title>
</cp:coreProperties>
</file>