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＜別紙様式８＞　　　</w:t>
      </w:r>
    </w:p>
    <w:p>
      <w:pPr>
        <w:pStyle w:val="Normal"/>
        <w:ind w:right="46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工事請負費前金払請求書添付用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（工事請負契約書第３７条第３項関係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状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況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確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認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監　　督　　職　　員　　殿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69"/>
        <w:rPr/>
      </w:pPr>
      <w:r>
        <w:rPr>
          <w:sz w:val="22"/>
          <w:szCs w:val="22"/>
        </w:rPr>
        <w:t>受注者　</w:t>
      </w:r>
      <w:r>
        <w:rPr>
          <w:kern w:val="0"/>
          <w:sz w:val="22"/>
          <w:szCs w:val="22"/>
        </w:rPr>
        <w:t>住　　　　所</w:t>
      </w:r>
    </w:p>
    <w:p>
      <w:pPr>
        <w:pStyle w:val="Normal"/>
        <w:ind w:firstLine="376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商号又は名称</w:t>
      </w:r>
    </w:p>
    <w:p>
      <w:pPr>
        <w:pStyle w:val="Normal"/>
        <w:tabs>
          <w:tab w:val="clear" w:pos="840"/>
          <w:tab w:val="left" w:pos="9338" w:leader="none"/>
        </w:tabs>
        <w:ind w:right="16" w:firstLine="4684"/>
        <w:rPr/>
      </w:pPr>
      <w:r>
        <w:rPr>
          <w:kern w:val="0"/>
          <w:sz w:val="22"/>
          <w:szCs w:val="22"/>
        </w:rPr>
        <w:t>代表者職氏名　　　　　　　　　　　　　　印</w:t>
      </w:r>
    </w:p>
    <w:p>
      <w:pPr>
        <w:pStyle w:val="Normal"/>
        <w:tabs>
          <w:tab w:val="clear" w:pos="840"/>
          <w:tab w:val="left" w:pos="9338" w:leader="none"/>
        </w:tabs>
        <w:ind w:right="16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9338" w:leader="none"/>
        </w:tabs>
        <w:ind w:right="16" w:hanging="0"/>
        <w:rPr/>
      </w:pPr>
      <w:r>
        <w:rPr/>
        <w:t>　前払金の支払いを請求したいので、次の工事の着手状況について確認願います。</w:t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5898"/>
      </w:tblGrid>
      <w:tr>
        <w:trPr>
          <w:trHeight w:val="416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89"/>
                <w:kern w:val="0"/>
                <w:sz w:val="22"/>
                <w:szCs w:val="22"/>
              </w:rPr>
              <w:t>工事番号及び工事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338" w:leader="none"/>
              </w:tabs>
              <w:snapToGrid w:val="false"/>
              <w:ind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事着手を確認できる書類等の名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338" w:leader="none"/>
              </w:tabs>
              <w:snapToGrid w:val="false"/>
              <w:ind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338" w:leader="none"/>
              </w:tabs>
              <w:snapToGrid w:val="false"/>
              <w:ind w:right="16" w:hanging="0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9850</wp:posOffset>
                      </wp:positionV>
                      <wp:extent cx="1270" cy="381698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38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5pt" to="0.05pt,306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70485</wp:posOffset>
                      </wp:positionV>
                      <wp:extent cx="38671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5.55pt" to="30.7pt,5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9338" w:leader="none"/>
              </w:tabs>
              <w:ind w:left="1215" w:right="16" w:hanging="360"/>
              <w:rPr/>
            </w:pPr>
            <w:r>
              <w:rPr>
                <w:kern w:val="0"/>
                <w:sz w:val="22"/>
                <w:szCs w:val="22"/>
              </w:rPr>
              <w:t>工事着手を確認できる次に示す</w:t>
            </w:r>
            <w:r>
              <w:rPr>
                <w:b/>
                <w:kern w:val="0"/>
                <w:sz w:val="22"/>
                <w:szCs w:val="22"/>
              </w:rPr>
              <w:t>書類の写し</w:t>
            </w:r>
            <w:r>
              <w:rPr>
                <w:kern w:val="0"/>
                <w:sz w:val="22"/>
                <w:szCs w:val="22"/>
              </w:rPr>
              <w:t>又は</w:t>
            </w:r>
            <w:r>
              <w:rPr>
                <w:b/>
                <w:kern w:val="0"/>
                <w:sz w:val="22"/>
                <w:szCs w:val="22"/>
              </w:rPr>
              <w:t>現場写真</w:t>
            </w:r>
            <w:r>
              <w:rPr>
                <w:kern w:val="0"/>
                <w:sz w:val="22"/>
                <w:szCs w:val="22"/>
              </w:rPr>
              <w:t>など、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firstLine="5084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いずれか一つを貼付してください。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　　　　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　　　　　</w:t>
            </w:r>
            <w:r>
              <w:rPr>
                <w:b/>
                <w:kern w:val="0"/>
                <w:sz w:val="22"/>
                <w:szCs w:val="22"/>
              </w:rPr>
              <w:t>[</w:t>
            </w:r>
            <w:r>
              <w:rPr>
                <w:b/>
                <w:kern w:val="0"/>
                <w:sz w:val="22"/>
                <w:szCs w:val="22"/>
              </w:rPr>
              <w:t>工事着手と認められる書類等の例示</w:t>
            </w:r>
            <w:r>
              <w:rPr>
                <w:b/>
                <w:kern w:val="0"/>
                <w:sz w:val="22"/>
                <w:szCs w:val="22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9338" w:leader="none"/>
              </w:tabs>
              <w:ind w:left="1860" w:right="16" w:hanging="360"/>
              <w:rPr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8975</wp:posOffset>
                      </wp:positionH>
                      <wp:positionV relativeFrom="paragraph">
                        <wp:posOffset>703580</wp:posOffset>
                      </wp:positionV>
                      <wp:extent cx="1663065" cy="281940"/>
                      <wp:effectExtent l="0" t="0" r="5207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6320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書　類　等　の　貼　付　箇　所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54.25pt;margin-top:55.35pt;width:130.9pt;height:22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書　類　等　の　貼　付　箇　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 w:val="22"/>
                <w:szCs w:val="22"/>
              </w:rPr>
              <w:t>工事に使用する主要な機材又は資材等（仮設材料を含む）の購入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left="1550" w:right="16" w:firstLine="44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又は発注が証明できる書類（契約書や注文書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9338" w:leader="none"/>
              </w:tabs>
              <w:ind w:left="1860" w:right="16" w:hanging="36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事に使用する主要な機材又は資材等が現地に到着した時点、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left="1860"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又は確実に当該工事現場に向かったことを証明する書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9338" w:leader="none"/>
              </w:tabs>
              <w:ind w:left="1860" w:right="16" w:hanging="36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事施工に係る官公庁等の各種許認可証（道路使用許可など）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9338" w:leader="none"/>
              </w:tabs>
              <w:ind w:left="1215" w:right="16" w:hanging="360"/>
              <w:rPr/>
            </w:pPr>
            <w:r>
              <w:rPr>
                <w:b/>
                <w:kern w:val="0"/>
                <w:sz w:val="22"/>
                <w:szCs w:val="22"/>
              </w:rPr>
              <w:t>書類の写し</w:t>
            </w:r>
            <w:r>
              <w:rPr>
                <w:kern w:val="0"/>
                <w:sz w:val="22"/>
                <w:szCs w:val="22"/>
              </w:rPr>
              <w:t>を貼付する場合は、その原本を持参し監督職員の確認を受けてください。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9338" w:leader="none"/>
              </w:tabs>
              <w:ind w:left="1215" w:right="16" w:hanging="36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この確認書は、前金払請求前に監督職員へ提出してください。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left="855"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9338" w:leader="none"/>
              </w:tabs>
              <w:ind w:left="1215" w:right="16" w:hanging="36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事現場等で状況確認が必要な場合は、監督職員へ申し出てください。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　　　　　　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700</wp:posOffset>
                      </wp:positionV>
                      <wp:extent cx="38671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pt" to="30.5pt,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40"/>
          <w:tab w:val="left" w:pos="9338" w:leader="none"/>
        </w:tabs>
        <w:ind w:right="16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前金払の支払請求にあたり、本様式に貼付された書類等において、工事着手等の状況にあると、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確認しました。　確認できませんでした。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※不要な方を実線で消してください。）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firstLine="110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firstLine="660"/>
              <w:rPr/>
            </w:pPr>
            <w:r>
              <w:rPr>
                <w:kern w:val="0"/>
                <w:sz w:val="22"/>
                <w:szCs w:val="22"/>
              </w:rPr>
              <w:t>　　　　　　　　　　　　　　（主任）監督職員　職名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/>
            </w:pPr>
            <w:r>
              <w:rPr>
                <w:kern w:val="0"/>
                <w:sz w:val="22"/>
                <w:szCs w:val="22"/>
              </w:rPr>
              <w:t>　　　　　　　　　　　　　　　　　　　　　　　　　　氏名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9338" w:leader="none"/>
              </w:tabs>
              <w:ind w:right="16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start="25" w:fmt="decimal"/>
      <w:formProt w:val="false"/>
      <w:textDirection w:val="lrTb"/>
      <w:docGrid w:type="linesAndChars" w:linePitch="291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1860"/>
        </w:tabs>
        <w:ind w:left="18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1215"/>
        </w:tabs>
        <w:ind w:left="1215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1215"/>
        </w:tabs>
        <w:ind w:left="1215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59:00Z</dcterms:created>
  <dc:creator>00810</dc:creator>
  <dc:description/>
  <dc:language>en-US</dc:language>
  <cp:lastModifiedBy>熊谷 純子</cp:lastModifiedBy>
  <cp:lastPrinted>2006-09-05T10:59:00Z</cp:lastPrinted>
  <dcterms:modified xsi:type="dcterms:W3CDTF">2022-04-19T10:22:00Z</dcterms:modified>
  <cp:revision>14</cp:revision>
  <dc:subject/>
  <dc:title>＜別紙様式４＞</dc:title>
</cp:coreProperties>
</file>